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00"/>
      </w:tblGrid>
      <w:tr>
        <w:trPr>
          <w:trHeight w:val="3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inline distT="0" distB="0" distL="0" distR="0">
                  <wp:extent cx="932815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  <w:u w:val="none"/>
                  <w:lang w:bidi="th-TH"/>
                </w:rPr>
                <w:t>แผนรับสถานการณ์ฉุกเฉิน</w:t>
              </w:r>
            </w:hyperlink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ากภัยพิบัติที่มีผลกระทบต่อระบบสารสนเทศ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IT Contingency Pl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  <w:lang w:bidi="th-TH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  <w:lang w:bidi="th-TH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BrowalliaNew;PMingLiU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BrowalliaNew;PMingLiU" w:cs="TH SarabunPSK"/>
                <w:color w:val="FFFFFF"/>
                <w:sz w:val="32"/>
                <w:sz w:val="32"/>
                <w:szCs w:val="32"/>
                <w:lang w:bidi="th-TH"/>
              </w:rPr>
              <w:t>มีผลบังคับใช้</w:t>
            </w:r>
            <w:r>
              <w:rPr>
                <w:rFonts w:ascii="TH SarabunPSK" w:hAnsi="TH SarabunPSK" w:eastAsia="BrowalliaNew;PMingLiU" w:cs="TH SarabunPSK"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;PMingLiU" w:cs="TH SarabunPSK" w:ascii="TH SarabunPSK" w:hAnsi="TH SarabunPSK"/>
                <w:color w:val="FFFFFF"/>
                <w:sz w:val="32"/>
                <w:szCs w:val="32"/>
              </w:rPr>
              <w:t>:</w:t>
            </w:r>
            <w:r>
              <w:rPr>
                <w:rFonts w:eastAsia="BrowalliaNew;PMingLiU" w:cs="TH SarabunPSK" w:ascii="TH SarabunPSK" w:hAnsi="TH SarabunPSK"/>
                <w:color w:val="FFFFFF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BrowalliaNew;PMingLiU" w:cs="TH SarabunPSK"/>
                <w:color w:val="FFFFFF"/>
                <w:sz w:val="32"/>
                <w:sz w:val="32"/>
                <w:szCs w:val="32"/>
                <w:lang w:bidi="th-TH"/>
              </w:rPr>
              <w:t>อยู่ระหว่างจัดทำ</w:t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BrowalliaNew;PMingLiU" w:cs="TH SarabunPSK"/>
                <w:color w:val="FFFFFF"/>
                <w:sz w:val="32"/>
                <w:szCs w:val="32"/>
                <w:lang w:bidi="th-TH"/>
              </w:rPr>
            </w:pPr>
            <w:r>
              <w:rPr>
                <w:rFonts w:eastAsia="BrowalliaNew;PMingLiU" w:cs="TH SarabunPSK" w:ascii="TH SarabunPSK" w:hAnsi="TH SarabunPSK"/>
                <w:color w:val="FFFFFF"/>
                <w:sz w:val="32"/>
                <w:szCs w:val="32"/>
                <w:lang w:bidi="th-TH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ำนวนแผ่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: 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hyperlink r:id="rId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รับสถานการณ์ฉุกเฉิ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ต่อระบบสารสน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ปศุสัตว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ความเข้าใจร่วมกันระหว่างผู้บริหารและผู้ปฏิบัติ ในการดูแลรักษาระบบความปลอดภัยของฐานข้อมูลและสารสนเทศของกรมปศุสัตว์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เป็นแนวทางในการดูแลรักษาความมั่นคงปลอดภัยของฐานข้อมูลและสารสนเทศให้มีเสถียรภาพและมีความพร้อมสำหรับการใช้งา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การปฏิบัติงานเป็นไปอย่างมีระบบและต่อเนื่อง และสามารถแก้ไขสถานการณ์ได้อย่างทันท่วงที กรณีเกิด</w:t>
      </w:r>
      <w:hyperlink r:id="rId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สถานการณ์ฉุกเฉิ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บเขต</w:t>
      </w:r>
    </w:p>
    <w:p>
      <w:pPr>
        <w:pStyle w:val="Normal"/>
        <w:autoSpaceDE w:val="false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ผนรับสถานการณ์ฉุกเฉินจากภัยพิบัติที่มีผลกระบบต่อระบบสารสนเทศ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นี้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ครอบคลุมถึงการเกิดภาวะฉุกเฉินที่อาจเกิดขึ้น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ภายใ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หรือเกิดผลกระทบจากภายนอก</w:t>
      </w:r>
      <w:r>
        <w:rPr>
          <w:rFonts w:eastAsia="BrowalliaNew;PMingLiU"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ศูนย์สารสนเทศ  กรมปศุสัตว์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>ที่เกิด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ณีสถานการณ์ฉุกเฉินจากไฟฟ้าดับ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ขัดข้อง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ณีสถานการณ์ฉุกเฉินจากไฟไหม้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ณีสถานการณ์ฉุกเฉิน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อุทกภัย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กรณีสถานการณ์ฉุกเฉินจากไวรัสคอมพิวเตอร์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บุกรุกระบบคอมพิวเตอร์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ณีสถานการณ์ฉุกเฉิ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ากระบบแม่ข่ายหลักระบบฐานข้อมูลเสียหาย หรือข้อมูลถูกทำลายโดยไม่ทราบสาเหตุ</w:t>
      </w:r>
    </w:p>
    <w:p>
      <w:pPr>
        <w:pStyle w:val="Normal"/>
        <w:autoSpaceDE w:val="false"/>
        <w:jc w:val="left"/>
        <w:rPr>
          <w:rFonts w:ascii="TH SarabunPSK" w:hAnsi="TH SarabunPSK" w:eastAsia="BrowalliaNew;PMingLiU" w:cs="TH SarabunPSK"/>
          <w:spacing w:val="-10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จำกัดควา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รับสถานการณ์ฉุกเฉินจากภัยพิบัติที่มีผลกระบบต่อระบบสารสนเทศ หมาย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น่วยงานภายในกรมปศุสัตว์ ร่วมกันเตรียมการ ตรวจหา โต้ตอบ และฟื้นฟูระบบจากเหตุการณ์ที่เป็นภัยคุกคามทั้งจากมนุษย์และภัยธรรมชาติ ที่มีผลต่อระบบสารสนเทศและทรัพย์สินที่เกี่ยวข้อง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ัยพิบัติ หมายถึง เหตุการณ์ที่เกิดขึ้นจากธรรมชาติ หรือเกิดจากการกระทำของมนุษย์ที่อาจเกิดขึ้นปัจจุบันทันด่วนหรือค่อย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 มีผลกระทบต่อภารกิจการดำเนินการของกรมปศุสัตว์ทำให้ไม่สามารถดำเนินการได้ ภัยพิบัติอาจเป็นได้ทั้งเหตุการณ์ที่เกิดขึ้นตามธรรมชาติ เช่น อุทกภัย หรือเป็นเหตุการณ์ที่มนุษย์กระทำขึ้น เช่น การโจมตีระบบสารสนเทศของกรมปศุสัตว์ เป็นต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การณ์ฉุกเฉ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สถานการณ์ที่เกิดขึ้นโดยบังเอิญและโดยธรรมชาติ ซึ่งก่อให้เกิดความเสียหายกับระบบสารสนเทศกรมปศุสัตว์ สถานการณ์ฉุกเฉินมีตั้งแต่ระดับที่ไม่ร้ายแรงเช่น ไฟตก ฮาร์ดดิสก์ชำรุด ไปจนถึงระดับร้ายแรงสุด เช่น ก่อการร้าย หรือไฟไหม้ ถึงแม้ว่ากรมปศุสัตว์ จะสามารถลดความเสี่ยงและภัยคุกคาม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อาจเกิดขึ้นได้ผ่านกระบวนการจัดการความเสี่ยงก็ตาม แต่บริการบางอย่างอยู่เหนือความควบคุมของหน่วยงานภายในกรมปศุสัตว์ ดังนั้น กรมปศุสัตว์จึงจำเป็นต้องมีการวางแผนรองรับสถานการณ์ฉุกเฉินและเหตุการณ์ที่ไม่คาดคิด เพื่อลดความเสี่ยงที่มีผลต่อความเสียหายของระบบสารสน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ของการจัดทำแผ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color w:val="00B05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B05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ลดความเสี่ยงภัยจากภัยพิบัติที่มีผลกระบบต่อระบบสารสนเทศ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ฟื้นฟูการทำงานของระบบสารสนเทศกรมปศุสัตว์ ให้กลับคืนสู่สภาพเดิม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็ว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ต้นทุนน้อยที่สุด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ผลกระทบต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งานของหน่วยงานให้น้อยที่สุด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งค์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rganization Chart) </w:t>
      </w:r>
      <w:hyperlink r:id="rId6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2"/>
            <w:sz w:val="32"/>
            <w:szCs w:val="32"/>
            <w:u w:val="none"/>
            <w:lang w:bidi="th-TH"/>
          </w:rPr>
          <w:t>รับสถานการณ์ฉุกเฉิน</w:t>
        </w:r>
      </w:hyperlink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ากภัยพิบัติที่มีผลกระบบต่อระบบสารสนเทศกรมปศุสัตว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ลำดับคณะผู้บริหารที่มีอำนาจสั่งการใช้แผน</w:t>
      </w:r>
      <w:hyperlink r:id="rId7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รับสถานการณ์ฉุกเฉิ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ผลกระบบต่อระบบสารสนเทศกรมปศุสัตว์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 xml:space="preserve"> เรียงตามลำดับ คือ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อธิบดีอธิบดีกรมปศุสัตว์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ผู้บริหารเทคโนโลยีสารสนเทศระดับสูงกรมปศุสัตว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 xml:space="preserve">(CIO)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ผู้อำนวยการศูน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เทคโนโลย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สารสน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และการสื่อส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 xml:space="preserve"> หรือผู้ที่ได้รับมอบหมา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 xml:space="preserve">5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>โครงสร้างทีมงานกอบกู้ระบบสารสน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 xml:space="preserve">(Disaster Recovery Plan Organization Chart) </w:t>
      </w:r>
    </w:p>
    <w:p>
      <w:pPr>
        <w:pStyle w:val="Normal"/>
        <w:ind w:left="709" w:hanging="425"/>
        <w:jc w:val="left"/>
        <w:rPr>
          <w:rFonts w:ascii="TH SarabunPSK" w:hAnsi="TH SarabunPSK" w:cs="TH SarabunPSK"/>
          <w:sz w:val="30"/>
          <w:szCs w:val="30"/>
          <w:lang w:val="en-US" w:eastAsia="en-US" w:bidi="th-TH"/>
        </w:rPr>
      </w:pPr>
      <w:r>
        <w:rPr>
          <w:rFonts w:cs="TH SarabunPSK" w:ascii="TH SarabunPSK" w:hAnsi="TH SarabunPSK"/>
          <w:sz w:val="30"/>
          <w:szCs w:val="3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3905</wp:posOffset>
                </wp:positionH>
                <wp:positionV relativeFrom="paragraph">
                  <wp:posOffset>123190</wp:posOffset>
                </wp:positionV>
                <wp:extent cx="1885315" cy="56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C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(Crisis Management Te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4.2pt;mso-wrap-distance-left:9.05pt;mso-wrap-distance-right:9.05pt;mso-wrap-distance-top:0pt;mso-wrap-distance-bottom:0pt;margin-top:9.7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CM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(Crisis Management Te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</wp:posOffset>
                </wp:positionV>
                <wp:extent cx="635" cy="1000125"/>
                <wp:effectExtent l="0" t="0" r="0" b="0"/>
                <wp:wrapNone/>
                <wp:docPr id="3" name="Straight Arrow Connector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3" stroked="t" o:allowincell="f" style="position:absolute;margin-left:234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163195</wp:posOffset>
                </wp:positionV>
                <wp:extent cx="1894840" cy="379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Crisis Operation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9.9pt;mso-wrap-distance-left:9.05pt;mso-wrap-distance-right:9.05pt;mso-wrap-distance-top:0pt;mso-wrap-distance-bottom:0pt;margin-top:12.8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Crisis Operation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6325</wp:posOffset>
                </wp:positionH>
                <wp:positionV relativeFrom="paragraph">
                  <wp:posOffset>109855</wp:posOffset>
                </wp:positionV>
                <wp:extent cx="4010660" cy="276225"/>
                <wp:effectExtent l="0" t="0" r="0" b="0"/>
                <wp:wrapNone/>
                <wp:docPr id="5" name="Group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76120"/>
                          <a:chOff x="0" y="0"/>
                          <a:chExt cx="4010760" cy="276120"/>
                        </a:xfrm>
                      </wpg:grpSpPr>
                      <wps:wsp>
                        <wps:cNvCnPr/>
                        <wps:spPr>
                          <a:xfrm>
                            <a:off x="4010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5160" y="2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0320" y="27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0760" y="2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84.75pt;margin-top:8.65pt;width:315.8pt;height:21.75pt" coordorigin="1695,173" coordsize="6316,435">
                <v:shape id="shape_0" ID="Straight Arrow Connector 72" stroked="t" o:allowincell="f" style="position:absolute;left:8011;top:1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Straight Arrow Connector 76" stroked="t" o:allowincell="f" style="position:absolute;left:4207;top:5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7" stroked="t" o:allowincell="f" style="position:absolute;left:6436;top:6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8" stroked="t" o:allowincell="f" style="position:absolute;left:8011;top:5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0" stroked="t" o:allowincell="f" style="position:absolute;left:1695;top:5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460</wp:posOffset>
                </wp:positionH>
                <wp:positionV relativeFrom="paragraph">
                  <wp:posOffset>163830</wp:posOffset>
                </wp:positionV>
                <wp:extent cx="923290" cy="379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pt;mso-wrap-distance-left:9.05pt;mso-wrap-distance-right:9.05pt;mso-wrap-distance-top:0pt;mso-wrap-distance-bottom:0pt;margin-top:12.9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155</wp:posOffset>
                </wp:positionH>
                <wp:positionV relativeFrom="paragraph">
                  <wp:posOffset>165100</wp:posOffset>
                </wp:positionV>
                <wp:extent cx="1751330" cy="3797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Application &amp;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29.9pt;mso-wrap-distance-left:9.05pt;mso-wrap-distance-right:9.05pt;mso-wrap-distance-top:0pt;mso-wrap-distance-bottom:0pt;margin-top:13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Application &amp;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156845</wp:posOffset>
                </wp:positionV>
                <wp:extent cx="883285" cy="3797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9.9pt;mso-wrap-distance-left:9.05pt;mso-wrap-distance-right:9.05pt;mso-wrap-distance-top:0pt;mso-wrap-distance-bottom:0pt;margin-top:12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845185" cy="379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29.9pt;mso-wrap-distance-left:9.05pt;mso-wrap-distance-right:9.05pt;mso-wrap-distance-top:0pt;mso-wrap-distance-bottom:0pt;margin-top:1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้าที่ทีม</w:t>
      </w:r>
      <w:hyperlink r:id="rId8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รับสถานการณ์ฉุกเฉิ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</w:p>
    <w:p>
      <w:pPr>
        <w:pStyle w:val="Normal"/>
        <w:autoSpaceDE w:val="false"/>
        <w:ind w:firstLine="144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sz w:val="32"/>
          <w:sz w:val="32"/>
          <w:szCs w:val="32"/>
        </w:rPr>
        <w:t>ทีมผู้บริหารในสถานการณ์ฉุกเฉ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 xml:space="preserve">(Crisis Management Team : CMT </w:t>
      </w:r>
      <w:r>
        <w:rPr/>
        <w:t>)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97"/>
        <w:gridCol w:w="23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ชื่อสกุล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เคลื่อนท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ุทธ์ หรินทรานนท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ดีกรมปศุสัตว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-6534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ชาติ เขื่อนรัตน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อธิบดีกรมปศุสัตว์ 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ทคโนโลยีสารสนเทศระดับสู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-653444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นทร รัตนจำรู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ศูนย์เทคโนโลยีสารสนเทศและการสื่อสาร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5-6609905</w:t>
            </w:r>
          </w:p>
        </w:tc>
      </w:tr>
    </w:tbl>
    <w:p>
      <w:pPr>
        <w:pStyle w:val="Normal"/>
        <w:spacing w:lineRule="auto" w:line="276" w:before="120" w:after="12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ความเสี่ยง และคำนึงถึงผลกระทบกับการดำเนินการขององค์กร ที่เกี่ยวข้องกับความเสียหายที่อาจจะเกิดขึ้น ไม่ว่าจะเกิดจากเหตุภัยธรรมชาติ ด้านเทคนิค หรือความผิดพลาดของมนุษย์ </w:t>
      </w:r>
      <w:r>
        <w:rPr>
          <w:rFonts w:cs="TH SarabunPSK" w:ascii="TH SarabunPSK" w:hAnsi="TH SarabunPSK"/>
          <w:sz w:val="32"/>
          <w:szCs w:val="32"/>
        </w:rPr>
        <w:t xml:space="preserve">(Human Error) </w:t>
      </w:r>
      <w:r>
        <w:rPr>
          <w:rFonts w:ascii="TH SarabunPSK" w:hAnsi="TH SarabunPSK" w:cs="TH SarabunPSK"/>
          <w:sz w:val="32"/>
          <w:sz w:val="32"/>
          <w:szCs w:val="32"/>
        </w:rPr>
        <w:t>ตลอดจนวิเคราะห์และกำหนดความสำคัญตามความเป็นไปได้ ตามความรับผิดชอบของทุกหน่วยงานย่อย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แผนรับสถานการณ์ฉุกเฉินจากภัยพิบัติที่มีผลกระบบต่อระบบสารสนเทศ กรมปศุสัตว์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สถานการณ์ ควบคุม สั่งการและติดตามสถานการณ์ฉุกเฉินจากภัยพิบัติ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มัติค่าใช้จ่ายและอื่นๆ ที่เกิดขึ้นระหว่างสถานการณ์ฉุกเฉินจากภัยพิบัติ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ยกเลิกแผนรับสถานการณ์ฉุกเฉินจากภัยพิบัติที่มีผลกระบบต่อระบบสารสนเทศ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ลงข่าว ประชาสัมพันธ์ ให้สัมภาษณ์และเผยแพร่ข้อมูลแก่เจ้าหน้าที่ของกรมปศุสัตว์และสาธารณชน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 w:before="120" w:after="0"/>
        <w:ind w:left="709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งานปฏิบัติการกอบกู้ในสถานการณ์ฉุกเฉินหรือภัยพิบัติ </w:t>
      </w:r>
      <w:r>
        <w:rPr>
          <w:rFonts w:cs="TH SarabunPSK" w:ascii="TH SarabunPSK" w:hAnsi="TH SarabunPSK"/>
          <w:sz w:val="32"/>
          <w:szCs w:val="32"/>
        </w:rPr>
        <w:t>(Crisis Operation Team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1276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ทีมย่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ทีม ดังนี้</w:t>
      </w:r>
    </w:p>
    <w:p>
      <w:pPr>
        <w:pStyle w:val="Style17"/>
        <w:spacing w:before="120" w:after="12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5.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กอบกู้ส่วนระบบ </w:t>
      </w:r>
      <w:r>
        <w:rPr>
          <w:rFonts w:cs="TH SarabunPSK" w:ascii="TH SarabunPSK" w:hAnsi="TH SarabunPSK"/>
          <w:sz w:val="32"/>
          <w:szCs w:val="32"/>
        </w:rPr>
        <w:t>(IT System Team)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59"/>
        <w:gridCol w:w="19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ชื่อสกุล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เคลื่อนท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สุนทร รัตนจำรูญ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ศูนย์เทคโนโลยีสารสนเ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ารสื่อสา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5-66099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เกียรติคุณ ทัศนวิภาส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-4424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กิรกนก ยุระชัย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7-8753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ธรรมรัฐ พุแค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ธุรการชำนาญงา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เทคโนโลยีสารสนเทศและการสื่อสา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1-7105455</w:t>
            </w:r>
          </w:p>
        </w:tc>
      </w:tr>
    </w:tbl>
    <w:p>
      <w:pPr>
        <w:pStyle w:val="Normal"/>
        <w:spacing w:lineRule="auto" w:line="276" w:before="120" w:after="12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การในส่วนที่เกี่ยวข้องเพื่อให้ระบบสารสนเทศสามารถ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งานต่อไปได้</w:t>
      </w:r>
    </w:p>
    <w:p>
      <w:pPr>
        <w:pStyle w:val="Normal"/>
        <w:spacing w:lineRule="auto" w:line="276"/>
        <w:ind w:left="993" w:hanging="426"/>
        <w:jc w:val="left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ผิดชอบในการกอบกู้ระบบคอมพิวเตอร์และอุปกรณ์เครือข่ายและการเชื่อมต่อกับระบบภาย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993" w:hanging="426"/>
        <w:jc w:val="left"/>
        <w:rPr/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ประสานงานกับหน่วยงานที่เกี่ยวข้องเพื่อขอการสนับสนุนและขอคำปรึกษาเกี่ยวกับการติดตั้งและใช้งานระบบเทคโนโลยีสารสนเทศกรมปศุ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ษัทคู่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หน่วยของรัฐที่ให้บริการฝากคอมพิวเตอร์แม่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co-location)</w:t>
      </w:r>
    </w:p>
    <w:p>
      <w:pPr>
        <w:pStyle w:val="Normal"/>
        <w:spacing w:lineRule="auto" w:line="276"/>
        <w:ind w:left="993" w:hanging="426"/>
        <w:jc w:val="left"/>
        <w:rPr/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ผิดชอบในการกอบกู้ระบบงา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พร้อมใช้งานในเวลา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งานผลการดำเนินงาน ปัญหา อุปสรรค และข้อเสนอแนะ ให้</w:t>
      </w:r>
      <w:r>
        <w:rPr>
          <w:rFonts w:ascii="TH SarabunPSK" w:hAnsi="TH SarabunPSK" w:cs="TH SarabunPSK"/>
          <w:sz w:val="32"/>
          <w:sz w:val="32"/>
          <w:szCs w:val="32"/>
        </w:rPr>
        <w:t>ทีมงานคณะผู้บริหารใน สถานการณ์ฉุกเฉ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 ทราบ</w:t>
      </w:r>
    </w:p>
    <w:p>
      <w:pPr>
        <w:pStyle w:val="Default"/>
        <w:jc w:val="left"/>
        <w:rPr>
          <w:color w:val="000000"/>
          <w:sz w:val="32"/>
          <w:szCs w:val="32"/>
          <w:lang w:bidi="th-TH"/>
        </w:rPr>
      </w:pPr>
      <w:r>
        <w:rPr>
          <w:rFonts w:eastAsia="TH SarabunPSK"/>
          <w:color w:val="000000"/>
          <w:sz w:val="32"/>
          <w:szCs w:val="32"/>
          <w:lang w:bidi="th-TH"/>
        </w:rPr>
        <w:t xml:space="preserve"> </w:t>
      </w:r>
      <w:r>
        <w:rPr>
          <w:color w:val="000000"/>
          <w:sz w:val="32"/>
          <w:szCs w:val="32"/>
          <w:lang w:bidi="th-TH"/>
        </w:rPr>
        <w:tab/>
        <w:t xml:space="preserve"> </w:t>
        <w:tab/>
        <w:tab/>
        <w:t xml:space="preserve">5.3.2.2 </w:t>
      </w:r>
      <w:r>
        <w:rPr>
          <w:color w:val="000000"/>
          <w:sz w:val="32"/>
          <w:sz w:val="32"/>
          <w:szCs w:val="32"/>
          <w:lang w:bidi="th-TH"/>
        </w:rPr>
        <w:t>ทีมกอบกู้ส่วนโปรแกรมประยุกต์และฐานข้อมูล</w:t>
      </w:r>
      <w:r>
        <w:rPr>
          <w:color w:val="000000"/>
          <w:sz w:val="32"/>
          <w:sz w:val="32"/>
          <w:szCs w:val="32"/>
          <w:lang w:bidi="th-TH"/>
        </w:rPr>
        <w:t xml:space="preserve"> </w:t>
      </w:r>
      <w:r>
        <w:rPr>
          <w:color w:val="000000"/>
          <w:sz w:val="32"/>
          <w:szCs w:val="32"/>
          <w:lang w:bidi="th-TH"/>
        </w:rPr>
        <w:t>(Application &amp; Database Team)</w:t>
      </w:r>
      <w:r>
        <w:rPr>
          <w:color w:val="000000"/>
          <w:sz w:val="32"/>
          <w:szCs w:val="32"/>
          <w:lang w:bidi="th-TH"/>
        </w:rPr>
        <w:t xml:space="preserve"> </w:t>
      </w:r>
      <w:r>
        <w:rPr>
          <w:color w:val="000000"/>
          <w:sz w:val="32"/>
          <w:sz w:val="32"/>
          <w:szCs w:val="32"/>
          <w:lang w:bidi="th-TH"/>
        </w:rPr>
        <w:t>ประกอบด้วย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536"/>
        <w:gridCol w:w="1701"/>
      </w:tblGrid>
      <w:tr>
        <w:trPr>
          <w:trHeight w:val="4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ชื่อสกุ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เคลื่อนที</w:t>
            </w:r>
          </w:p>
        </w:tc>
      </w:tr>
      <w:tr>
        <w:trPr>
          <w:trHeight w:val="43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เกียรติคุณ ทัศนวิภาส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-4424212</w:t>
            </w:r>
          </w:p>
        </w:tc>
      </w:tr>
      <w:tr>
        <w:trPr>
          <w:trHeight w:val="43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กิรกนก ยุระชั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7-8753225</w:t>
            </w:r>
          </w:p>
        </w:tc>
      </w:tr>
      <w:tr>
        <w:trPr>
          <w:trHeight w:val="43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ภ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 บุนนา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2-0222422</w:t>
            </w:r>
          </w:p>
        </w:tc>
      </w:tr>
      <w:tr>
        <w:trPr>
          <w:trHeight w:val="4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ปิยวิทย์ ธรรมบุต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สถิติชำนาญ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-1426080</w:t>
            </w:r>
          </w:p>
        </w:tc>
      </w:tr>
      <w:tr>
        <w:trPr>
          <w:trHeight w:val="4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สาวิตร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บุญเพช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สถิ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ฏิบัต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2-653444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42</w:t>
            </w:r>
          </w:p>
        </w:tc>
      </w:tr>
    </w:tbl>
    <w:p>
      <w:pPr>
        <w:pStyle w:val="Normal"/>
        <w:spacing w:lineRule="auto" w:line="276" w:before="120" w:after="12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Style17"/>
        <w:numPr>
          <w:ilvl w:val="0"/>
          <w:numId w:val="1"/>
        </w:numPr>
        <w:spacing w:before="0" w:after="120"/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มกอบกู้ส่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ประยุกต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pplication Team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ระบ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Appl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คัญ เทป </w:t>
      </w:r>
      <w:r>
        <w:rPr>
          <w:rFonts w:cs="TH SarabunPSK" w:ascii="TH SarabunPSK" w:hAnsi="TH SarabunPSK"/>
          <w:sz w:val="32"/>
          <w:szCs w:val="32"/>
        </w:rPr>
        <w:t>Backup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External Hard disk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พร้อมสำหรับการกู้</w:t>
      </w:r>
      <w:r>
        <w:rPr>
          <w:rFonts w:ascii="TH SarabunPSK" w:hAnsi="TH SarabunPSK" w:cs="TH SarabunPSK"/>
          <w:sz w:val="32"/>
          <w:sz w:val="32"/>
          <w:szCs w:val="32"/>
        </w:rPr>
        <w:t>คืนระบ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ในการกอบกู้ระบบงานหลักที่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ประยุกต์ที่จำเป็นทั้งหม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และประสานงานไปยังหน่วยงานที่เกี่ยวข้องเพื่อขอการสนับสนุนอุปกรณ์ต่างๆ</w:t>
      </w:r>
    </w:p>
    <w:p>
      <w:pPr>
        <w:pStyle w:val="Normal"/>
        <w:spacing w:lineRule="auto" w:line="276"/>
        <w:ind w:left="993" w:hanging="426"/>
        <w:jc w:val="left"/>
        <w:rPr/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ในการกอบกู้ระบบงานกับทีมกอบกู้ส่วนวิศวกรระบบ </w:t>
      </w:r>
      <w:r>
        <w:rPr>
          <w:rFonts w:cs="TH SarabunPSK" w:ascii="TH SarabunPSK" w:hAnsi="TH SarabunPSK"/>
          <w:sz w:val="32"/>
          <w:szCs w:val="32"/>
        </w:rPr>
        <w:t>(IT System Team)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 ปัญหา อุปสรรค และข้อเสนอแนะ ให้</w:t>
      </w:r>
      <w:r>
        <w:rPr>
          <w:rFonts w:ascii="TH SarabunPSK" w:hAnsi="TH SarabunPSK" w:cs="TH SarabunPSK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sz w:val="32"/>
          <w:sz w:val="32"/>
          <w:szCs w:val="32"/>
        </w:rPr>
        <w:t>ทีมงานคณะผู้บริหารในสถาน การณ์ฉุกเฉินจากภัยพิบัติที่มีผลกระบบต่อระบบสารสนเทศ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76" w:before="120" w:after="0"/>
        <w:ind w:left="851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มกอบกู้ส่วนฐาน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(Database Team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ให้ผู้ที่รับผิดชอบจัดเตรียมระบบและเทป </w:t>
      </w:r>
      <w:r>
        <w:rPr>
          <w:rFonts w:cs="TH SarabunPSK" w:ascii="TH SarabunPSK" w:hAnsi="TH SarabunPSK"/>
          <w:sz w:val="32"/>
          <w:szCs w:val="32"/>
        </w:rPr>
        <w:t xml:space="preserve">Backup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 xml:space="preserve">Med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เช่น แผ่น </w:t>
      </w:r>
      <w:r>
        <w:rPr>
          <w:rFonts w:cs="TH SarabunPSK" w:ascii="TH SarabunPSK" w:hAnsi="TH SarabunPSK"/>
          <w:sz w:val="32"/>
          <w:szCs w:val="32"/>
        </w:rPr>
        <w:t>DVD/CD-ROM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External Hard disk </w:t>
      </w:r>
      <w:r>
        <w:rPr>
          <w:rFonts w:ascii="TH SarabunPSK" w:hAnsi="TH SarabunPSK" w:cs="TH SarabunPSK"/>
          <w:sz w:val="32"/>
          <w:sz w:val="32"/>
          <w:szCs w:val="32"/>
        </w:rPr>
        <w:t>ให้พร้อมสำหรับการกอบกู้ระบ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ในการกอบกู้ระบบฐานข้อมูลของระบบงานที่สำคัญ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 ปัญหา อุปสรรค และข้อเสนอแนะ ให้ทีมงานคณะผู้บริหารในสถานการณ์ฉุกเฉินจากภัยพิบัติที่มีผลกระบบต่อระบบสารสนเทศ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  <w:t xml:space="preserve"> 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มกอบกู้ส่วนระบบ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Network Tea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126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9" w:leader="none"/>
                <w:tab w:val="center" w:pos="1296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ชื่อสกุ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เคลื่อนท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สุนทร รัตนจำรู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ศูนย์เทคโนโลยีสารสนเ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ารสื่อส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5-66099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ธรรมรัฐ พุแ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ธุรการชำนาญงา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เทคโนโลยีสารสนเทศและการสื่อส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1-7105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เกียรติคุณ ทัศนวิภา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-4424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ภ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 บุนนา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2-0222422</w:t>
            </w:r>
          </w:p>
        </w:tc>
      </w:tr>
    </w:tbl>
    <w:p>
      <w:pPr>
        <w:pStyle w:val="Normal"/>
        <w:spacing w:lineRule="auto" w:line="276" w:before="120" w:after="12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ในการดูแลแลตรวจสอบการทำงานของระบบเครือข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เกิดความเสียห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ในการกอบกู้ระบบเครือข่าย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ระบบเครือข่ายสื่อสารให้พร้อมสำหรับการเปิดใช้งาน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 ปัญหา อุปสรรค และข้อเสนอแนะ ให้กับทีมงานคณะผู้บริหารในสถาน การณ์ฉุกเฉินจากภัยพิบัติที่มีผลกระบบต่อระบบสารสน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3.2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มสนับสนุนการดำเนินการกอบกู้ระบบสารสนเทศ ประกอบด้ว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ชื่อสกุ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เคลื่อนท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ปิยวิทย์ ธรรมบุต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สถิติชำนาญ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9-14260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นัยนา สุขใสแก้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3" w:hanging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2-653492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33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BrowalliaNew;PMingLiU" w:cs="TH SarabunPSK"/>
                <w:sz w:val="32"/>
                <w:szCs w:val="32"/>
              </w:rPr>
            </w:pP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นางสญาพา อินทร์ดิ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การเง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3" w:hanging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2-653492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31</w:t>
            </w:r>
          </w:p>
        </w:tc>
      </w:tr>
    </w:tbl>
    <w:p>
      <w:pPr>
        <w:pStyle w:val="Normal"/>
        <w:spacing w:lineRule="auto" w:line="276" w:before="120" w:after="12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อุปกรณ์ที่สำคัญสำหรับการดำเนินการกอบกู้ระบบสารสนเทศ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และสนับสนุนงบประมาณในการดำเนินการกอบกู้ระบบสารสนเทศ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ทุกทีมในการกอบกู้ระบบสารสนเทศ</w:t>
      </w:r>
    </w:p>
    <w:p>
      <w:pPr>
        <w:pStyle w:val="Normal"/>
        <w:spacing w:lineRule="auto" w:line="276"/>
        <w:ind w:left="993" w:hanging="426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 ปัญหา อุปสรรค และข้อเสนอแนะ ให้</w:t>
      </w:r>
      <w:r>
        <w:rPr>
          <w:rFonts w:ascii="TH SarabunPSK" w:hAnsi="TH SarabunPSK" w:cs="TH SarabunPSK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sz w:val="32"/>
          <w:sz w:val="32"/>
          <w:szCs w:val="32"/>
        </w:rPr>
        <w:t>ทีมงานคณะผู้บริหารในสถานการณ์ฉุกเฉินจากภัยพิบัติที่มีผลกระบบต่อระบบสารสนเทศ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57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่อสื่อสารในภาวะฉุกเฉิน ในเวลาทำงานปกติและนอกเวลาราช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นทร รัตนจำรู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ผู้อำนวยการศูนย์เทคโนโลยีสารสนเทศและการสื่อสาร ทำหน้าที่เป็นหัวหน้าทีมผู้ติดต่อสื่อสารหล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5-6609905</w:t>
            </w:r>
          </w:p>
          <w:p>
            <w:pPr>
              <w:pStyle w:val="Normal"/>
              <w:autoSpaceDE w:val="false"/>
              <w:spacing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ind w:right="-108" w:hanging="0"/>
              <w:jc w:val="left"/>
              <w:rPr>
                <w:rFonts w:ascii="TH SarabunPSK" w:hAnsi="TH SarabunPSK" w:eastAsia="BrowalliaNew;PMingLiU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ปิยวิทย์ ธรรมบุต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สถิติชำนาญการ</w:t>
            </w:r>
          </w:p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BrowalliaNew;PMingLiU" w:cs="TH SarabunPSK"/>
                <w:sz w:val="32"/>
                <w:sz w:val="32"/>
                <w:szCs w:val="32"/>
              </w:rPr>
              <w:t>ทำหน้าที่เป็นหัวหน้าทีมติดผู้ติดต่อสื่อสารสำร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-9210141</w:t>
            </w:r>
          </w:p>
          <w:p>
            <w:pPr>
              <w:pStyle w:val="Normal"/>
              <w:tabs>
                <w:tab w:val="clear" w:pos="720"/>
                <w:tab w:val="center" w:pos="4557" w:leader="none"/>
              </w:tabs>
              <w:autoSpaceDE w:val="false"/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ภ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 บุนนา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2-0222422</w:t>
            </w:r>
          </w:p>
        </w:tc>
      </w:tr>
    </w:tbl>
    <w:p>
      <w:pPr>
        <w:pStyle w:val="Normal"/>
        <w:tabs>
          <w:tab w:val="clear" w:pos="720"/>
          <w:tab w:val="center" w:pos="4557" w:leader="none"/>
        </w:tabs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ความเสี่ยง </w:t>
      </w:r>
      <w:r>
        <w:rPr>
          <w:rFonts w:cs="TH SarabunPSK" w:ascii="TH SarabunPSK" w:hAnsi="TH SarabunPSK"/>
          <w:b/>
          <w:bCs/>
          <w:sz w:val="32"/>
          <w:szCs w:val="32"/>
        </w:rPr>
        <w:t>(Risk Assessmen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ผลกระทบของภัยพิบัติและสถานการณ์ฉุกเฉิน</w:t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ทคโนโลยีสารสนเทศและการสื่อสารได้ประเมินความเสี่ย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Risk Assess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ภัยพิบัติและสถานการณ์ฉุกเฉินที่สำคัญทีมีผลกระทบต่อระบบสารสนเทศกรมปศุสัตว์ โดยพิจารณาจาก ปัจจัยสภาพแวดล้อมต่างๆ มาตรการ เครื่องมือ การดำเนินงานในปัจจุบัน 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ัยพิบัติและสถานการณ์ฉุกเฉิน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ตุ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ัคคีภัย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ำลายระบบสารสนเทศ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ฐาน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อก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ค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ถานที่ ทรัพย์สินของทางราชการ และความปลอดภัยของบุคลากร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ทกภัย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ะบบสารสนเทศหยุดชะงัก ทำให้ไม่สามารถบรรลุเป้าหมายตามห้วงเวลาที่กำหนดได้ และอาจเกิดความเสียหายต่อสภาพแวดล้อม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 เอกสารและวิธีการปฏิบัติงา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ฟฟ้าดับ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ดข้อง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ให้ไม่สามารถเข้าถึงข้อมูล เกิดความเสียหายต่อฐานข้อมูล และระบบสารสนเทศ ซึ่งเป็นเหตุการณ์ที่มีโอกาสเกิดขึ้นบ่อยครั้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รั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บบล่ม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ให้ไม่สามารถเข้าถึงข้อมูล เกิดความเสียหายต่อฐานข้อมูล และระบบเทคโนโลยีสารสนเทศ ซึ่งเป็นเหตุการณ์ที่มีโอกาสเกิดขึ้นบ่อยครั้ง</w:t>
            </w:r>
          </w:p>
        </w:tc>
      </w:tr>
    </w:tbl>
    <w:p>
      <w:pPr>
        <w:pStyle w:val="Normal"/>
        <w:autoSpaceDE w:val="false"/>
        <w:spacing w:before="12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วามเสี่ยง </w:t>
      </w:r>
      <w:r>
        <w:rPr>
          <w:rFonts w:cs="TH SarabunPSK" w:ascii="TH SarabunPSK" w:hAnsi="TH SarabunPSK"/>
          <w:sz w:val="32"/>
          <w:szCs w:val="32"/>
        </w:rPr>
        <w:t>(Risk Assessment)</w:t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>ได้ทำการวิเคราะห์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ปัญหาความเสี่ยงในแง่ของโอกาสที่จะ</w:t>
      </w:r>
      <w:r>
        <w:rPr>
          <w:rFonts w:eastAsia="BrowalliaNew;PMingLiU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 xml:space="preserve">เกิดเหตุ </w:t>
      </w:r>
      <w:r>
        <w:rPr>
          <w:rFonts w:cs="TH SarabunPSK" w:ascii="TH SarabunPSK" w:hAnsi="TH SarabunPSK"/>
          <w:sz w:val="32"/>
          <w:szCs w:val="32"/>
        </w:rPr>
        <w:t xml:space="preserve">(Likelihood)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 xml:space="preserve">หรือเหตุการณ์ </w:t>
      </w:r>
      <w:r>
        <w:rPr>
          <w:rFonts w:eastAsia="BrowalliaNew;PMingLiU" w:cs="TH SarabunPSK" w:ascii="TH SarabunPSK" w:hAnsi="TH SarabunPSK"/>
          <w:sz w:val="32"/>
          <w:szCs w:val="32"/>
        </w:rPr>
        <w:t xml:space="preserve">(event) </w:t>
      </w:r>
      <w:r>
        <w:rPr>
          <w:rFonts w:ascii="TH SarabunPSK" w:hAnsi="TH SarabunPSK" w:eastAsia="BrowalliaNew;PMingLiU" w:cs="TH SarabunPSK"/>
          <w:sz w:val="32"/>
          <w:sz w:val="32"/>
          <w:szCs w:val="32"/>
          <w:lang w:bidi="th-TH"/>
        </w:rPr>
        <w:t xml:space="preserve">ของภัยพิบัติที่สำคัญ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 xml:space="preserve">มีมากน้อยเพียงไร และผลกระทบ </w:t>
      </w:r>
      <w:r>
        <w:rPr>
          <w:rFonts w:eastAsia="BrowalliaNew;PMingLiU" w:cs="TH SarabunPSK" w:ascii="TH SarabunPSK" w:hAnsi="TH SarabunPSK"/>
          <w:sz w:val="32"/>
          <w:szCs w:val="32"/>
        </w:rPr>
        <w:t xml:space="preserve">(Impact)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ที่ติดตามมา</w:t>
      </w:r>
      <w:r>
        <w:rPr>
          <w:rFonts w:ascii="TH SarabunPSK" w:hAnsi="TH SarabunPSK" w:eastAsia="BrowalliaNew;PMingLiU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 xml:space="preserve">มีความรุนแรงเสียหายมากน้อยเพียงใด โดยใช้เกณฑ์ในการประเมินระดับโอกาส </w:t>
      </w:r>
      <w:r>
        <w:rPr>
          <w:rFonts w:cs="TH SarabunPSK" w:ascii="TH SarabunPSK" w:hAnsi="TH SarabunPSK"/>
          <w:sz w:val="32"/>
          <w:szCs w:val="32"/>
        </w:rPr>
        <w:t xml:space="preserve">(Likelihood)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 xml:space="preserve">การเกิดแบ่งเป็น </w:t>
      </w:r>
      <w:r>
        <w:rPr>
          <w:rFonts w:eastAsia="BrowalliaNew;PMingLiU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ระดับ</w:t>
      </w:r>
      <w:r>
        <w:rPr>
          <w:rFonts w:ascii="TH SarabunPSK" w:hAnsi="TH SarabunPSK" w:eastAsia="BrowalliaNew;PMingLiU" w:cs="TH SarabunPSK"/>
          <w:sz w:val="32"/>
          <w:sz w:val="32"/>
          <w:szCs w:val="32"/>
          <w:lang w:bidi="th-TH"/>
        </w:rPr>
        <w:t xml:space="preserve"> ดังนี้</w:t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BrowalliaNew;PMingLiU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</w:r>
    </w:p>
    <w:tbl>
      <w:tblPr>
        <w:tblW w:w="8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060"/>
        <w:gridCol w:w="4140"/>
      </w:tblGrid>
      <w:tr>
        <w:trPr>
          <w:tblHeader w:val="true"/>
        </w:trPr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โอกาสในการเกิดเหตุการณ์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Likelihood)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อกาสที่จะเก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ไปได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อกาสในการเกิดเกือบทุกครั้ง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อกาสในการเกิดค่อนข้างสูงหรือบ่อยๆ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อกาสเกิดบางครั้ง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มีโอกาสเกิดแต่นานๆ ครั้ง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มา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อกาสเกิดในกรณียกเว้น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eastAsia="BrowalliaNew;PMingLiU" w:cs="TH SarabunPSK"/>
          <w:sz w:val="32"/>
          <w:szCs w:val="32"/>
        </w:rPr>
      </w:pPr>
      <w:r>
        <w:rPr>
          <w:rFonts w:eastAsia="BrowalliaNew;PMingLiU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BrowalliaNew;PMingLiU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BrowalliaNew;PMingLiU" w:cs="TH SarabunPSK"/>
          <w:sz w:val="32"/>
          <w:sz w:val="32"/>
          <w:szCs w:val="32"/>
          <w:lang w:bidi="th-TH"/>
        </w:rPr>
        <w:t>เกณฑ์ที่ใช้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ผลกระท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mpac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จะเกิดความเสี่ยง แบ่งออ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 ดังนี้</w:t>
      </w:r>
    </w:p>
    <w:tbl>
      <w:tblPr>
        <w:tblW w:w="8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86"/>
        <w:gridCol w:w="5580"/>
      </w:tblGrid>
      <w:tr>
        <w:trPr/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รุนแรงของผลกระ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mpact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ผลกระท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สำคัญทั้งหมดเกิดความเสียหายและทำให้การดำเนินงานหยุดชะงักนานเกิน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สำคัญเกิดความเสียหายและทำให้การดำเนินงานหยุดชะง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ปัญหาและมีความสูญเสียบางส่วนทำให้การดำเนินงานหยุดชะงัก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่วโมงแต่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ปัญหาและมีความสูญเสียไม่มากทำให้การดำเนินงานหยุดชะง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มา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ปัญหาและเกิดความสูญเสียเพียงเล็กน้อย</w:t>
            </w:r>
          </w:p>
        </w:tc>
      </w:tr>
    </w:tbl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ระทบและความรุนแรงภัยพิบัติและสถานการณ์ฉุกเฉินที่สำคัญ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276"/>
        <w:gridCol w:w="850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ัยพิบัติและสถานการณ์ฉุกเฉ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อกาสที่จะเก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ดับผลกระท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ฟไหม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ทกภ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ฟฟ้า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ดข้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รั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อมพิวเตอ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่นดินไห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</w:tbl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ind w:right="8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ในการจัดการภัยพิบัติในสถานการณ์ฉุกเฉิ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การวิเคราะห์ระดับความรุนแรงที่มีผลต่อระบบสารสนเทศกรมปศุสัตว์ </w:t>
      </w:r>
      <w:r>
        <w:rPr>
          <w:rFonts w:ascii="TH SarabunPSK" w:hAnsi="TH SarabunPSK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กำหนดจัดทำแผนปฏิบัติการเตรียมความพร้อมรองรับภัยพิบัติและสถานการณ์ฉุกเฉิ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 ซึ่งเป็นภัยพิบัติหรือสถานการณ์ฉุกเฉินที่ส่งผลกระทบรุนแรงต่อระบบสารสนเทศกรมปศุสัตว์ หรือส่งผลกระทบในวงกว้างต่อการปฏิบัติงาน ประกอบด้วย แผนรองรับไฟฟ้า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ัดข้อง แผนรองรับไฟไหม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รองรับไวรัสคอมพิวเตอ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ุกรุ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รองรับระบบแม่ข่ายหลัก ระบบฐานข้อมูลหลักเสียหาย หรือข้อมูลถูกทำลายโดยไม่ทราบสาเหตุ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รอง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ทกภั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ขั้นตอนดำเนินการดำเนิน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้องกันและลดผลกระท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Prevention and Mitiga</w:t>
      </w:r>
      <w:r>
        <w:rPr>
          <w:rFonts w:cs="TH SarabunPSK" w:ascii="TH SarabunPSK" w:hAnsi="TH SarabunPSK"/>
          <w:sz w:val="32"/>
          <w:szCs w:val="32"/>
          <w:lang w:bidi="th-TH"/>
        </w:rPr>
        <w:t>tion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8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ตรียมความพร้อม </w:t>
      </w:r>
      <w:r>
        <w:rPr>
          <w:rFonts w:cs="TH SarabunPSK" w:ascii="TH SarabunPSK" w:hAnsi="TH SarabunPSK"/>
          <w:color w:val="000000"/>
          <w:sz w:val="32"/>
          <w:szCs w:val="32"/>
        </w:rPr>
        <w:t>(Preparedness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ารภัยพิบัติในภาวะฉุกเฉ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Emergency Response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8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งเกิดภัย</w:t>
      </w:r>
      <w:bookmarkStart w:id="0" w:name="_GoBack"/>
      <w:bookmarkEnd w:id="0"/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หลังเกิด </w:t>
      </w:r>
      <w:r>
        <w:rPr>
          <w:rFonts w:cs="TH SarabunPSK" w:ascii="TH SarabunPSK" w:hAnsi="TH SarabunPSK"/>
          <w:color w:val="000000"/>
          <w:sz w:val="32"/>
          <w:szCs w:val="32"/>
        </w:rPr>
        <w:t>(Rehabilitation and Recenstruction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5756275" cy="4262120"/>
                <wp:effectExtent l="14605" t="0" r="14605" b="11430"/>
                <wp:wrapNone/>
                <wp:docPr id="10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262040"/>
                          <a:chOff x="0" y="0"/>
                          <a:chExt cx="5756400" cy="4262040"/>
                        </a:xfrm>
                      </wpg:grpSpPr>
                      <wps:wsp>
                        <wps:cNvSpPr/>
                        <wps:spPr>
                          <a:xfrm>
                            <a:off x="1136160" y="573480"/>
                            <a:ext cx="3492360" cy="359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54" descr="http://rorschach.test.at/viridian/gdsym_1-1.gif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13640" y="0"/>
                            <a:ext cx="131904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2920" y="1195560"/>
                            <a:ext cx="1317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เกิดภัยพิบัติ (Disa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1650960"/>
                            <a:ext cx="1927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การจัดการภัยพิบัติในภาวะฉุกเฉ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(Emergency Respons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3193920"/>
                            <a:ext cx="1927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การจัดการหลังเกิด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(Rehabilitation and Recenstruc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223800"/>
                            <a:ext cx="1927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การป้องกันและลดผลกระท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(Prevention and Mitig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8037000">
                            <a:off x="3891600" y="873360"/>
                            <a:ext cx="296640" cy="28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76000">
                            <a:off x="2353320" y="3960000"/>
                            <a:ext cx="296640" cy="28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3600">
                            <a:off x="4464720" y="2620440"/>
                            <a:ext cx="288360" cy="29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43400">
                            <a:off x="1039320" y="2600640"/>
                            <a:ext cx="288360" cy="295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0680"/>
                            <a:ext cx="1927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การเตรียมความพร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(Preparednes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750680"/>
                            <a:ext cx="1317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ระหว่างเกิด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2660760"/>
                            <a:ext cx="1317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ก่อนเกิด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2660760"/>
                            <a:ext cx="1317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000000"/>
                                  <w:lang w:val="en-US" w:eastAsia="zh-CN" w:bidi="ar-SA"/>
                                </w:rPr>
                                <w:t>หลังเกิด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9.05pt;margin-top:2.1pt;width:453.2pt;height:334.35pt" coordorigin="181,42" coordsize="9064,6687">
                <v:oval id="shape_0" ID="Oval 53" fillcolor="white" stroked="t" o:allowincell="f" style="position:absolute;left:1970;top:945;width:5499;height:5653;mso-wrap-style:none;v-text-anchor:middle;mso-position-horizontal:left">
                  <v:fill o:detectmouseclick="t" type="solid" color2="black"/>
                  <v:stroke color="black" weight="2844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4" stroked="f" o:allowincell="f" style="position:absolute;left:3667;top:42;width:2076;height:1852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6;top:1925;width:2074;height:45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เกิดภัยพิบัติ (Disate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211;top:2642;width:3034;height:882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การจัดการภัยพิบัติในภาวะฉุกเฉิ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(Emergency Respons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41;top:5072;width:3034;height:882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การจัดการหลังเกิด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(Rehabilitation and Recenstruc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35;top:5119;width:3034;height:882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การป้องกันและลดผลกระท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(Prevention and Mitiga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Isosceles Triangle 50" fillcolor="black" stroked="t" o:allowincell="f" style="position:absolute;left:6310;top:1417;width:466;height:451;mso-wrap-style:none;v-text-anchor:middle;rotation:134;mso-position-horizontal:left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Isosceles Triangle 46" fillcolor="black" stroked="t" o:allowincell="f" style="position:absolute;left:3887;top:6277;width:466;height:451;mso-wrap-style:none;v-text-anchor:middle;rotation:274;mso-position-horizontal:left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Isosceles Triangle 48" fillcolor="black" stroked="t" o:allowincell="f" style="position:absolute;left:7212;top:4168;width:453;height:463;mso-wrap-style:none;v-text-anchor:middle;rotation:200;mso-position-horizontal:left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Isosceles Triangle 49" fillcolor="black" stroked="t" o:allowincell="f" style="position:absolute;left:1818;top:4137;width:453;height:464;mso-wrap-style:none;v-text-anchor:middle;rotation:347;mso-position-horizontal:left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;top:2657;width:3034;height:882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การเตรียมความพร้อ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(Preparedness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787;top:2799;width:2074;height:58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ระหว่างเกิด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4232;width:2074;height:58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ก่อนเกิด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4232;width:2074;height:58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SimSun;宋体" w:cs="TH SarabunPSK"/>
                            <w:color w:val="000000"/>
                            <w:lang w:val="en-US" w:eastAsia="zh-CN" w:bidi="ar-SA"/>
                          </w:rPr>
                          <w:t>หลังเกิด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่อน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สถานการณ์ปกติให้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ตรียมและจัดหาทรัพยากรที่จำเป็นเพื่อการป้องกันภัยพิบัติที่ส่งผลกระทบต่อระบบสารสนเทศกรมปศุสัตว์ เพื่อให้สามารถระงับภัยและแก้ไขสถานการณ์ได้ในภาวะฉุกเฉิน ได้มีประสิทธิภาพ 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ลดผลกระท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Prevention and Mitiga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tion) 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นโยบายและแนวด้านความมั่นคงสารสนเทศและประกาศให้ทราบโดยทั่วก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ป้องกันการควบคุมการเข้า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อก ห้องควบคุมระบบคอมพิวเตอร์แม่ข่าย  </w:t>
      </w:r>
    </w:p>
    <w:p>
      <w:pPr>
        <w:pStyle w:val="Normal"/>
        <w:autoSpaceDE w:val="false"/>
        <w:jc w:val="left"/>
        <w:rPr>
          <w:rStyle w:val="Emphasis"/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มีการตรวจสอบและบำรุงรั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>maintenance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ุปกรณ์ที่สำคัญในห้องควบคุมคอมพิวเตอร์แม่ข่าย อาทิ ระบบคอมพิวเตอร์แม่ข่าย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(server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ฐานข้อมูล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(database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เครือข่าย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(network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บบไฟฟ้า ระบบสำรองไฟ </w:t>
      </w:r>
      <w:r>
        <w:rPr>
          <w:rStyle w:val="Emphasis"/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ระบบป้องกันไฟไหม้ในห้องควบคุมเครื่องคอมพิวเตอร์แม่ข่าย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ป้องกันการควบคุมการเข้า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อกห้องควบคุมระบบคอมพิวเตอร์แม่ข่าย ระบบป้องกันไวรัสคอมพิวเตอร์ ระบบไฟส่องสว่างสำรอง ระบบเครื่องปรับอากาศ ระบบกล้องวงจรปิด อย่างน้อยเดือนละ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jc w:val="left"/>
        <w:rPr/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1.4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ให้มีระบบการเชื่อมโยงสำรอง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(backup link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งานที่สำคัญ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1.5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ให้มีระบบสำรองข้อมูล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</w:rPr>
        <w:t xml:space="preserve">(Backup) 2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รูปแบบ ได้แก่ การสำรองข้อมูลประจำวัน จะทำการสำรองข้อมูลและโครงสร้างข้อมูลที่มีการเปลี่ยนแปลง โดยการตั้งค่าระบบให้มีการสำรองข้อมูลอัตโนมัติ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ำรองข้อมูลประจำเดือน ดำเนินการโดยทำการสำรองข้อมูลทั้ง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full backu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ันทึกข้อมูลลง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xternal Hard disk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แยกเก็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xternal Hard disk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ว้ที่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ามารถนำกลับมาใช้ได้โดยง่าย</w:t>
      </w:r>
    </w:p>
    <w:p>
      <w:pPr>
        <w:pStyle w:val="Default"/>
        <w:jc w:val="left"/>
        <w:rPr/>
      </w:pPr>
      <w:r>
        <w:rPr>
          <w:rFonts w:eastAsia="TH SarabunPSK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ab/>
        <w:t xml:space="preserve"> </w:t>
        <w:tab/>
        <w:t xml:space="preserve">1.6 </w:t>
      </w:r>
      <w:r>
        <w:rPr>
          <w:sz w:val="32"/>
          <w:sz w:val="32"/>
          <w:szCs w:val="32"/>
          <w:lang w:bidi="th-TH"/>
        </w:rPr>
        <w:t xml:space="preserve">จัดให้มีการทดสอบการ </w:t>
      </w:r>
      <w:r>
        <w:rPr>
          <w:sz w:val="32"/>
          <w:szCs w:val="32"/>
          <w:lang w:bidi="th-TH"/>
        </w:rPr>
        <w:t xml:space="preserve">Recovery </w:t>
      </w:r>
      <w:r>
        <w:rPr>
          <w:sz w:val="32"/>
          <w:sz w:val="32"/>
          <w:szCs w:val="32"/>
          <w:lang w:bidi="th-TH"/>
        </w:rPr>
        <w:t xml:space="preserve">ข้อมูล โครงสร้าง และโปรแกรมปฏิบัติการ ฐานข้อมูล ที่ทำการ </w:t>
      </w:r>
      <w:r>
        <w:rPr>
          <w:sz w:val="32"/>
          <w:szCs w:val="32"/>
          <w:lang w:bidi="th-TH"/>
        </w:rPr>
        <w:t xml:space="preserve">Backup </w:t>
      </w:r>
      <w:r>
        <w:rPr>
          <w:sz w:val="32"/>
          <w:sz w:val="32"/>
          <w:szCs w:val="32"/>
          <w:lang w:bidi="th-TH"/>
        </w:rPr>
        <w:t xml:space="preserve">ไว้ใน </w:t>
      </w:r>
      <w:r>
        <w:rPr>
          <w:sz w:val="32"/>
          <w:szCs w:val="32"/>
          <w:lang w:bidi="th-TH"/>
        </w:rPr>
        <w:t>External Hard disk</w:t>
      </w:r>
      <w:r>
        <w:rPr>
          <w:color w:val="000000"/>
          <w:sz w:val="32"/>
          <w:szCs w:val="32"/>
          <w:lang w:bidi="th-TH"/>
        </w:rPr>
        <w:t xml:space="preserve"> </w:t>
      </w:r>
      <w:r>
        <w:rPr>
          <w:sz w:val="32"/>
          <w:sz w:val="32"/>
          <w:szCs w:val="32"/>
          <w:lang w:bidi="th-TH"/>
        </w:rPr>
        <w:t xml:space="preserve">อย่างน้อยปีละ </w:t>
      </w:r>
      <w:r>
        <w:rPr>
          <w:sz w:val="32"/>
          <w:szCs w:val="32"/>
          <w:lang w:bidi="th-TH"/>
        </w:rPr>
        <w:t xml:space="preserve">1 </w:t>
      </w:r>
      <w:r>
        <w:rPr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jc w:val="left"/>
        <w:rPr>
          <w:rStyle w:val="Emphasis"/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</w:t>
        <w:tab/>
        <w:t xml:space="preserve">1.7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ครื่องคอมพิวเตอร์แม่ข่ายและเครื่องลูกข่ายต้องได้รับการ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update service patch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ปฏิบัติการ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 xml:space="preserve">(windows)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ระบบป้องกันไวรัสคอมพิวเตอร์เป็นประจำ</w:t>
      </w:r>
    </w:p>
    <w:p>
      <w:pPr>
        <w:pStyle w:val="Normal"/>
        <w:autoSpaceDE w:val="false"/>
        <w:jc w:val="left"/>
        <w:rPr>
          <w:rStyle w:val="Emphasis"/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eastAsia="en-US" w:bidi="th-TH"/>
        </w:rPr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ส่งเสริมให้ความรู้ ความเข้าใจ และสร้างความตระหนักเกี่ยวกับการป้องกันภัยพิบัติที่มีผลกระทบต่อระบบสารสนเทศ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Preparedness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BrowalliaNew;PMingLiU" w:cs="TH SarabunPSK"/>
          <w:spacing w:val="-10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ดำเนิ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ดังนี้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จัดระบบปฏิบัติการรองรับภาวะฉุกเฉิ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การสำรวจจัดทำทะเบียนคอมพิวเตอร์และอุปกรณ์ที่สำคัญในห้องควบคุม เครื่องคอมพิวเตอร์แม่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Data Cent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็บไว้อย่างเป็นระบบสามารถเข้าถึงได้ง่าย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</w:t>
      </w:r>
      <w:hyperlink r:id="rId1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แผนรับสถานการณ์ฉุกเฉิ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ทบต่อระบบสารสน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.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โครง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บทบาทและ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>ทีมงานปฏิบัติการกอบกู้สถานการณ์ฉุกเฉ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Crisis Operation Team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ว้เป็นลายลักษณ์อักษ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คู่มือการสำรอ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backu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็บไว้ในที่เข้าถึงได้ง่า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2.1.5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เตรียมอุปกรณ์ที่สำคัญ อาท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BOO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ติดตั้งระบบปฏิบัติกา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เครือข่าย แผ่นสำรองข้อมูล</w:t>
      </w:r>
      <w:r>
        <w:rPr>
          <w:rFonts w:cs="TH SarabunPSK" w:ascii="TH SarabunPSK" w:hAnsi="TH SarabunPSK"/>
          <w:sz w:val="32"/>
          <w:szCs w:val="32"/>
        </w:rPr>
        <w:t xml:space="preserve">/Driv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สำรองไฟฟ้าฉุกเฉ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ard disk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ดับเพลิง สำรองไว้ให้พร้อมใช้งานได้ทันทีเมื่อเกิดภัย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บุคลากร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ตรียมเจ้าหน้าที่ที่รับผิดชอบ และจัดทำบัญชีทีมงานต่างๆ พร้อมเบอร์ โทรศัพท์ที่สามารถติดต่อได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2.2.2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และมอบหมายเจ้าหน้าที่รับผิดชอบ ติดตามและเฝ้าระวังการเข้าถึงระบบสารสนเทศที่สำคัญของผู้ใช้งานและเฝ้าระวังการบุกรุกการเข้าโจมตีของผู้บุกรุกผ่านทางระบบเครือข่า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การเตรียมความพร้อมของเจ้าหน้าที่และซ้อมแผ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การเตรียมความพร้อมของเจ้าหน้าที่ที่รับผิดชอบของหน่วยงานและที่รับผิดชอบร่วมบูรณาการแผ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นวทางการปฏิบัติให้ประสานสอดคล้องก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9A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color w:val="00009A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color w:val="00009A"/>
          <w:sz w:val="32"/>
          <w:szCs w:val="32"/>
          <w:lang w:eastAsia="en-US"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eastAsia="en-US" w:bidi="th-TH"/>
        </w:rPr>
        <w:t>2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 xml:space="preserve">.2.4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มีกระบวนการเสริมสร้างความรู้ ความเข้าใจ ความตระหนักเกี่ยวกับภัยพิบัติที่มีผลกระทบต่อระบบสารสนเทศให้บุคคลากรทราบ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ฝึกอบรม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3.1 </w:t>
      </w:r>
      <w:r>
        <w:rPr>
          <w:rFonts w:ascii="TH SarabunPSK" w:hAnsi="TH SarabunPSK" w:eastAsia="BrowalliaNew;PMingLiU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ฝึกอบรมเจ้าหน้าที่ หรือส่งเจ้าหน้าที่เข้ารับการฝึกอบรมด้านการรักษาความมั่นคงระบบสารสนเทศเกี่ยวกับภัยประเภทต่างๆ ให้สามารถป้องกันและช่วยเหลือตนเองได้เพื่อให้การจัดการในสถานการณ์ฉุกเฉินดำเนินไปอย่างมีประสิทธิภาพ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จัดเตรียมสถานที่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.4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ตรียมสถานที่และหาศูนย์คอมพิวเตอร์สำรองที่เหมาะสมไว้รองรับสำหรับกรณีฉุกเฉิ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หว่าง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เกิดหรือคาดว่าจะเกิดภัยพิบัติที่ส่งผลกระทบต่อระบบสารสนเทศกรมปศุสัตว์  ให้ดำเนินการ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8"/>
          <w:szCs w:val="28"/>
          <w:lang w:eastAsia="en-US" w:bidi="th-TH"/>
        </w:rPr>
        <w:tab/>
      </w:r>
      <w:r>
        <w:rPr>
          <w:rFonts w:cs="TH SarabunPSK" w:ascii="TH SarabunPSK" w:hAnsi="TH SarabunPSK"/>
          <w:sz w:val="32"/>
          <w:szCs w:val="32"/>
          <w:lang w:eastAsia="en-US"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ผู้อำนวยการ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 xml:space="preserve"> ประกาศการแจ้งเตือน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นอรายงานต่อ</w:t>
      </w:r>
      <w:r>
        <w:rPr>
          <w:rFonts w:ascii="TH SarabunPSK" w:hAnsi="TH SarabunPSK" w:cs="TH SarabunPSK"/>
          <w:sz w:val="32"/>
          <w:sz w:val="32"/>
          <w:szCs w:val="32"/>
        </w:rPr>
        <w:t>ทีมงานคณะผู้บริหารในสถานการณ์ฉุกเฉ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Crisis Management Team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าศใช้แผนรับสถานการณ์ฉุกเฉินจากภัยพิบัติที่มีผลกระบบต่อระบบสารสนเทศ 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b/>
          <w:bCs/>
          <w:sz w:val="34"/>
          <w:szCs w:val="34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ศูนย์อำนวยการเฉพาะกิจโดยมี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ดีกรมปศุสัตว์หรือรองอธิบดีที่ได้รับมอบหมาย เป็นประธานศูนย์ศูนย์อำนวยการเฉพาะกิจ และมีผู้อำนวยการ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ป็นเลขาศูนย์อำนวยการเฉพาะกิจ โดยมีหน่วยปฏิบัติประจำศูนย์ประกอบด้ว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ทีมงานคณะผู้บริหารในสถานการณ์ฉุกเฉ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ภัยพิบัติที่มีผลกระบบต่อระบบ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Crisis Management Team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กอบกู้ส่วนระบบ </w:t>
      </w:r>
      <w:r>
        <w:rPr>
          <w:rFonts w:cs="TH SarabunPSK" w:ascii="TH SarabunPSK" w:hAnsi="TH SarabunPSK"/>
          <w:sz w:val="32"/>
          <w:szCs w:val="32"/>
        </w:rPr>
        <w:t>(IT System Team)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มกอบกู้ส่วนโปรแกรมประยุกต์และฐานข้อมูล </w:t>
      </w:r>
      <w:r>
        <w:rPr>
          <w:rFonts w:cs="TH SarabunPSK" w:ascii="TH SarabunPSK" w:hAnsi="TH SarabunPSK"/>
          <w:spacing w:val="-6"/>
          <w:sz w:val="32"/>
          <w:szCs w:val="32"/>
        </w:rPr>
        <w:t>(Application &amp; Database Team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กอบกู้ส่วนระบบเครือข่าย </w:t>
      </w:r>
      <w:r>
        <w:rPr>
          <w:rFonts w:cs="TH SarabunPSK" w:ascii="TH SarabunPSK" w:hAnsi="TH SarabunPSK"/>
          <w:sz w:val="32"/>
          <w:szCs w:val="32"/>
        </w:rPr>
        <w:t>(Network Team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สนับสนุนการดำเนินการกอบกู้ระบบ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upport Team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9A"/>
          <w:sz w:val="32"/>
          <w:szCs w:val="32"/>
          <w:lang w:eastAsia="en-US"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ูนย์การเชื่อมโยงระบบติดต่อสื่อสารระหว่างหน่วยงานให้ใช้งานได้ขณะ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จ้าหน้าที่</w:t>
      </w:r>
      <w:r>
        <w:rPr>
          <w:rFonts w:ascii="TH SarabunPSK" w:hAnsi="TH SarabunPSK" w:eastAsia="BrowalliaNew;PMingLiU" w:cs="TH SarabunPSK"/>
          <w:spacing w:val="-4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ี่รับผิดชอบ ทำการปิดระบบตามขั้นตอ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ab/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มกอบกู้ส่วนวิศวกร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T System Tea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เจ้าหน้าที่ที่เกี่ยวข้อง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ทำการเคลื่อนย้ายทรัพย์สินสารสนเทศที่สำคัญและอพยพคนไว้ในที่ปลอดภัยตามแผนการป้องกัน</w:t>
      </w:r>
    </w:p>
    <w:p>
      <w:pPr>
        <w:pStyle w:val="Normal"/>
        <w:autoSpaceDE w:val="false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ab/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รายงานสถานการณ์ไปยังศูนย์อำนวยการเฉพาะกิจ โดยประเมินสถานการณ์ความเสียหาย การช่วยเหลือขั้นต้นที่จะต้องขอรับการสนับสนุนจากศูนย์อำนวยการเฉพาะกิจโดยด่วน เพื่อให้สภาวะวิกฤตของภัยพิบัติหมดสิ้นโดยเร็ว และให้ถือว่าการรักษาชีวิตเป็นสิ่งสำคัญลำดับแรกและการรักษาทรัพย์สินด้านสารสนเทศซึ่งเป็นความเร่งด่วนสูงสุดในการเข้าระงับและบรรเทา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งเกิ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เมื่อสถานการณ์ฉุกเฉินได้กลับคืนสู่ภาวะปกติแล้ว อธิบดีกรมปศุสัตว์หรือผู้ที่อธิบดีมอบหมายให้รับผิดชอบออกคำสั่งยุติการปฏิบัติงานและประเมินความเสียหาย ทำการฟื้นฟูพื้นที่หรือสถานที่ประสบภัยพิบัติ จะดำเนินการภายหลังที่ภัยยุติหรือผ่านพ้นไปแล้ว โดยการซ่อมแซมสภาพพื้นที่และบูรณะโครงสร้างพื้นฐานที่ชำรุดเสียหายให้กลับคืนสู่สภาพเดิมตามขั้นตอน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สำรวจความเสียหายของระบบสารสนเทศ ห้องควบคุมเครื่องคอมพิวเตอร์แม่ข่าย ระบบเครือข่าย อุปกรณ์สารสนเทศและการสื่อสารที่สำคัญ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  <w:lang w:eastAsia="en-US" w:bidi="th-TH"/>
        </w:rPr>
      </w:pPr>
      <w:r>
        <w:rPr>
          <w:rFonts w:cs="TH SarabunPSK" w:ascii="TH SarabunPSK" w:hAnsi="TH SarabunPSK"/>
          <w:sz w:val="32"/>
          <w:szCs w:val="32"/>
          <w:lang w:eastAsia="en-US" w:bidi="th-TH"/>
        </w:rPr>
        <w:t>2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ซ่อมแซมส่วนที่เสียหายหรือที่ได้รับผลกระทบ ตามที่พิจารณาเห็นว่าเป็นสิ่งที่สามารถซ่อมแซมกู้คืนได้โดยเร็ว เพื่อให้สามารถดำเนินการต่อได้อย่างต่อเนื่อง ในกรณีที่ไม่สามารถซ่อมแซมได้ให้จัดการรื้อถอนออกไปเพื่อป้องกันอันตรายที่อาจจะเกิด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  <w:lang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กรณีที่เกินขีดความสามารถของ</w:t>
      </w:r>
      <w:r>
        <w:rPr>
          <w:rFonts w:ascii="TH SarabunPSK" w:hAnsi="TH SarabunPSK" w:eastAsia="BrowalliaNew;PMingLiU" w:cs="TH SarabunPSK"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ให้ขอรับการสนับสนุนจากหน่วยเหนือขึ้นไปตามลำดับ ได้แก่ งบประมาณของกระทรวง งบประมาณของกรม หรืองบกลา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en-US" w:bidi="th-TH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และประเมินผล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 xml:space="preserve">เมื่อภัยพิบัติและสถานการณ์ฉุกเฉินยุติแล้ว ให้หัวหน้าหน่วยงานที่รับผิดชอบ ดำเนินการติดตามและประเมินผลการป้องกันและแก้ไขปัญหาสถานการณ์ที่เกิดขึ้น ทั้งด้านสถานการณ์ภัยพิบัติ ด้านการปฏิบัติในการระงับและบรรเทาภัย ด้านการให้ความช่วยเหลือ และด้านอื่นๆ ต่ออธิบดีกรมปศุสัตว์ เพื่อให้ทราบข้อบกพร่องที่ต้องปรับปรุงแก้ไข และเป็นแนวทางในการบริหารจัดการภัยพิบัติและสถานการณ์ฉุกเฉินในอนาคต และควรปรับปรุงแผนฯทุกๆ </w:t>
      </w:r>
      <w:r>
        <w:rPr>
          <w:rFonts w:cs="TH SarabunPSK" w:ascii="TH SarabunPSK" w:hAnsi="TH SarabunPSK"/>
          <w:sz w:val="32"/>
          <w:szCs w:val="32"/>
          <w:lang w:eastAsia="en-US"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en-US" w:bidi="th-TH"/>
        </w:rPr>
        <w:t>ปี</w:t>
      </w:r>
    </w:p>
    <w:sectPr>
      <w:headerReference w:type="default" r:id="rId12"/>
      <w:headerReference w:type="first" r:id="rId13"/>
      <w:type w:val="nextPage"/>
      <w:pgSz w:w="12240" w:h="15840"/>
      <w:pgMar w:left="1800" w:right="1325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BrowalliaNew-Bold;PMingLiU"/>
    </w:rPr>
  </w:style>
  <w:style w:type="character" w:styleId="WW8Num12z0">
    <w:name w:val="WW8Num12z0"/>
    <w:qFormat/>
    <w:rPr>
      <w:rFonts w:ascii="Cordia New" w:hAnsi="Cordia New" w:eastAsia="SimSun;宋体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H SarabunPSK" w:hAnsi="TH SarabunPSK" w:eastAsia="Times New Roman" w:cs="TH SarabunPSK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  <w:i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1122CC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ท้ายกระดาษ อักขระ"/>
    <w:qFormat/>
    <w:rPr>
      <w:sz w:val="24"/>
      <w:szCs w:val="24"/>
      <w:lang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ข้อความบอลลูน อักขระ"/>
    <w:qFormat/>
    <w:rPr>
      <w:rFonts w:ascii="Leelawadee" w:hAnsi="Leelawadee" w:cs="Leelawadee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SimSun;宋体" w:cs="TH SarabunPSK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ind w:left="720" w:hanging="0"/>
    </w:pPr>
    <w:rPr>
      <w:rFonts w:eastAsia="Times New Roman" w:cs="Angsana New"/>
      <w:szCs w:val="28"/>
      <w:lang w:bidi="th-TH"/>
    </w:rPr>
  </w:style>
  <w:style w:type="paragraph" w:styleId="Style18">
    <w:name w:val="ข้อความบอลลูน"/>
    <w:basedOn w:val="Normal"/>
    <w:qFormat/>
    <w:pPr/>
    <w:rPr>
      <w:rFonts w:ascii="Leelawadee" w:hAnsi="Leelawadee" w:cs="Leelawade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4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5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6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7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8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www.google.co.th/search?hl=th&amp;biw=1024&amp;bih=567&amp;sa=X&amp;ei=r1ifT6CqKMiIrAfAkeG6AQ&amp;ved=0CBoQvwUoAQ&amp;q=&#3649;&#3612;&#3609;&#3619;&#3633;&#3610;&#3626;&#3606;&#3634;&#3609;&#3585;&#3634;&#3619;&#3603;&#3660;&#3593;&#3640;&#3585;&#3648;&#3593;&#3636;&#3609;&amp;spell=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14:00Z</dcterms:created>
  <dc:creator>Se7ven</dc:creator>
  <dc:description/>
  <cp:keywords/>
  <dc:language>en-US</dc:language>
  <cp:lastModifiedBy>ThanaDLD</cp:lastModifiedBy>
  <cp:lastPrinted>2015-09-24T15:32:00Z</cp:lastPrinted>
  <dcterms:modified xsi:type="dcterms:W3CDTF">2015-09-28T07:23:00Z</dcterms:modified>
  <cp:revision>13</cp:revision>
  <dc:subject/>
  <dc:title>กำหนดโครงสร้างทีมงานการกอบกู้ระบบสารสนเทศ</dc:title>
</cp:coreProperties>
</file>